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630794737"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689674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